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2 r. poz. 1710 ze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4"/>
          <w:szCs w:val="24"/>
        </w:rPr>
        <w:t>Remont dróg gminnych w 2023 roku</w:t>
      </w:r>
      <w:r>
        <w:rPr>
          <w:rFonts w:cs="Calibri" w:ascii="Cambria" w:hAnsi="Cambria"/>
          <w:bCs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/>
      </w:pPr>
      <w:bookmarkStart w:id="0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6.2023</w:t>
      <w:tab/>
      <w:t>Załącznik nr 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01-30T13:37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